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</w:t>
        <w:tab/>
        <w:tab/>
        <w:tab/>
        <w:tab/>
        <w:t>DATE: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ercentage Problems- review for Quiz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20 is what percent of 35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number is 25% of 57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440 is 16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percent of 45 is 65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88.3% of 78 is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300 is 210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37% off of 66.23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21% off of 87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ere is a sale on pants.  They were originally $46.50.  They are now $20.  What percentage are you saving (what percent off)?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You want to buy a new video game.  It costs $95.  When you go to the register to check out, it rings up as $80.  How MUCH did you save?  What PERCENT did you sav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</w:t>
        <w:tab/>
        <w:tab/>
        <w:tab/>
        <w:tab/>
        <w:t>DATE: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ercentage Problems- review for Quiz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20 is what percent of 35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number is 25% of 57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440 is 16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percent of 45 is 65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88.3% of 78 is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300 is 210% of what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37% off of 66.23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21% off of 87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re is a sale on pants.  They were originally $46.50.  They are now $20.  What percentage are you saving (what percent off)?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You want to buy a new video game.  It costs $95.  When you go to the register to check out, it rings up as $80.  How MUCH did you save?  What PERCENT did you sav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7:54:00Z</dcterms:created>
  <dc:creator>Lauren Senske</dc:creator>
  <dc:description/>
  <cp:keywords/>
  <dc:language>en-US</dc:language>
  <cp:lastModifiedBy>Lauren Senske</cp:lastModifiedBy>
  <cp:lastPrinted>2011-08-30T13:56:00Z</cp:lastPrinted>
  <dcterms:modified xsi:type="dcterms:W3CDTF">2011-08-30T17:57:00Z</dcterms:modified>
  <cp:revision>6</cp:revision>
  <dc:subject/>
  <dc:title/>
</cp:coreProperties>
</file>